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ROOT VEGETABLE GRATIN (recipe from Dish Magazine, Issue 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 NOTES :  make one batch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sauce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el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otted spoo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ing dish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cups chicken stock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bay lea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onion, thinly slic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thyme lea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cloves garlic, crush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ting of nutmeg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 kilograms of any combination of the following: Agria potatoes, kumara, carrots, parsnip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o assemble: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½ cup freshly grated Parmesan cheese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½ cup breadcrumbs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tablespoons butter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ea salt and freshly ground pepper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 cup capacity baking dish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Preheat the oven to 200</w:t>
            </w:r>
            <w:r>
              <w:rPr>
                <w:rFonts w:cs="Cambria" w:ascii="Cambria" w:hAnsi="Cambria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ce all the ingredients, except the vegetables in a large saucepan and bring to the boil.  Simmer for 5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el and thinly slice the vegetabl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the vegetables to the stock, season well and simmer gently for 10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ing a slotted spoon, transfer the vegetables to the baking dish then pour over the liqui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bine the Parmesan and breadcrumbs and scatter over the top.  Dot with the butter and bake for 40-50 minutes until the vegetables are very tender and the top is golden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0:42:00Z</dcterms:created>
  <dc:creator>Jiuan Jiuan Kok</dc:creator>
  <dc:description/>
  <cp:keywords/>
  <dc:language>en-US</dc:language>
  <cp:lastModifiedBy>john  wilson</cp:lastModifiedBy>
  <cp:lastPrinted>2009-10-12T20:34:00Z</cp:lastPrinted>
  <dcterms:modified xsi:type="dcterms:W3CDTF">2010-07-20T08:41:00Z</dcterms:modified>
  <cp:revision>4</cp:revision>
  <dc:subject/>
  <dc:title/>
</cp:coreProperties>
</file>